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11 Literature Vocabul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World on the Turtle’s Back</w:t>
        <w:tab/>
        <w:tab/>
        <w:tab/>
        <w:tab/>
        <w:tab/>
        <w:tab/>
        <w:t>p.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ntend- to compete; 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ous- shifty; not straightfor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ual- a ceremonial act or a series of such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umb- to give up or give in; y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- an empty spac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 Plymouth Plantation</w:t>
        <w:tab/>
        <w:tab/>
        <w:tab/>
        <w:tab/>
        <w:tab/>
        <w:tab/>
        <w:tab/>
        <w:t>p.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loof- di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dity- something useful; an article of comme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olate- without inhabitants; bar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igned- not real; pret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e- appearance; 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nce- an instance of divine care or gui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ure- to get by special effort;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inel- a gu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ce- comfort in sorrow or dist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quish- to defeat in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Interesting Narrative of the Life of Olaudah</w:t>
        <w:tab/>
        <w:tab/>
        <w:tab/>
        <w:t>p.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nguish- agonizing physical or mental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hension- a suspicion of future evil,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rice- gr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ernation- a state of paralyzing dismay; f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ous- in large amounts; abund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enance- the face, especially as an indicator of emo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l- in name but not in re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tilential- deadly; poison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nch- a strong, foul o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etched- mise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ners in the Hands of an Angry God</w:t>
        <w:tab/>
        <w:tab/>
        <w:tab/>
        <w:tab/>
        <w:tab/>
        <w:t>p.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bhor- to regard with disg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minable- thoroughly det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ase- to bring peace, quite, or calm to; s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ribe- to attribute to a specified cause or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ance- rescue from d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ense- to cause to be extremely ang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nceivable- not able to be understood or imag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thsome- arousing great dis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igation- lessening of something that causes suff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ath- fierce anger, or punishment resulting from such a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laration of Independence</w:t>
        <w:tab/>
        <w:tab/>
        <w:tab/>
        <w:tab/>
        <w:tab/>
        <w:tab/>
        <w:t>p. 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bdicate- to give up respon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itrary- based on unpredictable decisions rather than on reason or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l- to drive forward;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urrection- rebe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enary- a professional soldier hired to fight in a foreign arm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vil Disobedience</w:t>
        <w:tab/>
        <w:tab/>
        <w:tab/>
        <w:tab/>
        <w:tab/>
        <w:tab/>
        <w:tab/>
        <w:tab/>
        <w:t>p. 3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lunder- a mis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de- to arrive at a judgment or dec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ront- to come up against; meet face to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cientious- guided by conscience; hone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avor- to make an earnest effort; st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urish- to th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expedient- not useful for achieving a go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tation- a thought or ref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tude- a great number of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crupulous- without principles; dishono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aven</w:t>
        <w:tab/>
        <w:tab/>
        <w:tab/>
        <w:tab/>
        <w:tab/>
        <w:tab/>
        <w:tab/>
        <w:tab/>
        <w:tab/>
        <w:t>p.4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eguiling- charming or deligh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rum- proper and dignified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ge- a slow, mournful piece of music; a funeral hy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urse- to 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ning- finding out through intuition; guessing from incomplete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lore- to beg; earnestly ask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inous- threatening; mena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id- undisturbed; calm or qu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ite- a brief period of rest or relief from pain or 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st- a viol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Yellow Wall Paper</w:t>
        <w:tab/>
        <w:tab/>
        <w:tab/>
        <w:tab/>
        <w:tab/>
        <w:tab/>
        <w:tab/>
        <w:t>p.7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7:43:00Z</dcterms:created>
  <dc:creator>tpagel</dc:creator>
  <dc:description/>
  <cp:keywords/>
  <dc:language>en-US</dc:language>
  <cp:lastModifiedBy>tpagel</cp:lastModifiedBy>
  <dcterms:modified xsi:type="dcterms:W3CDTF">2010-09-10T17:50:00Z</dcterms:modified>
  <cp:revision>3</cp:revision>
  <dc:subject/>
  <dc:title>The World on the Turtle’s Back</dc:title>
</cp:coreProperties>
</file>